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z w:val="40"/>
          <w:szCs w:val="40"/>
        </w:rPr>
        <w:t>年度考核材料清单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楷体_GB2312;楷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（一）年度考核内容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度确定的青年骨干教师培养对象，考核期为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。考核内容包括培养计划执行情况、</w:t>
      </w:r>
      <w:r>
        <w:rPr>
          <w:rFonts w:ascii="Times New Roman" w:hAnsi="Times New Roman" w:cs="Times New Roman" w:eastAsia="仿宋_GB2312;仿宋"/>
          <w:spacing w:val="-4"/>
          <w:sz w:val="32"/>
          <w:szCs w:val="32"/>
        </w:rPr>
        <w:t>履行合同所规定的责任情况、参加培养培训情况、经费使用情况、培养目标实现情</w:t>
      </w:r>
      <w:r>
        <w:rPr>
          <w:rFonts w:ascii="Times New Roman" w:hAnsi="Times New Roman" w:cs="Times New Roman" w:eastAsia="仿宋_GB2312;仿宋"/>
          <w:sz w:val="32"/>
          <w:szCs w:val="32"/>
        </w:rPr>
        <w:t>况等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楷体_GB2312;楷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（二）所需材料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《湖南省普通高校青年骨干教师培养对象考核表》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培养对象个人总结材料，包括考核年度内的培养情况、培养效果、思想政治表现、业务水平、工作态度和工作实绩等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反映培养对象考核年度内取得的教学、科研业绩等材料，有关业绩材料的截止时间为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由学校审核确认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将个人总结材料和业绩材料依序装订成册，其中业绩材料中有著作的只需装订著作的封面、目录、版权页与封底复印，著作原件另附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材料需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jc w:val="left"/>
    </w:pPr>
    <w:rPr>
      <w:rFonts w:ascii="Calibri" w:hAnsi="Calibri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55:00Z</dcterms:created>
  <dc:creator>Administrator</dc:creator>
  <dc:description/>
  <dc:language>en-US</dc:language>
  <cp:lastModifiedBy>Administrator</cp:lastModifiedBy>
  <dcterms:modified xsi:type="dcterms:W3CDTF">2019-11-12T02:2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